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奖（助）学金个人情况反馈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br/>
      </w:r>
      <w:r>
        <w:rPr>
          <w:rFonts w:ascii="楷体" w:hAnsi="楷体" w:cs="楷体" w:eastAsia="楷体"/>
          <w:sz w:val="28"/>
          <w:szCs w:val="28"/>
          <w:lang w:val="en-US" w:eastAsia="zh-CN"/>
        </w:rPr>
        <w:t>（部分同学同时获得两项及以上奖助学金的，需要写多份个人情况反馈，反馈内容可部分重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一、个人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姓名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  <w:lang w:eastAsia="zh-CN"/>
        </w:rPr>
        <w:t>性别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  <w:lang w:eastAsia="zh-CN"/>
        </w:rPr>
        <w:t>民族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  <w:lang w:eastAsia="zh-CN"/>
        </w:rPr>
        <w:t>出生年月，政治面貌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**</w:t>
      </w:r>
      <w:r>
        <w:rPr>
          <w:rFonts w:ascii="楷体" w:hAnsi="楷体" w:cs="楷体" w:eastAsia="楷体"/>
          <w:sz w:val="28"/>
          <w:szCs w:val="28"/>
        </w:rPr>
        <w:t>学院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**</w:t>
      </w:r>
      <w:r>
        <w:rPr>
          <w:rFonts w:ascii="楷体" w:hAnsi="楷体" w:cs="楷体" w:eastAsia="楷体"/>
          <w:sz w:val="28"/>
          <w:szCs w:val="28"/>
        </w:rPr>
        <w:t>专业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,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大学期间曾获得的重要奖项和重要荣誉、参与的社会实践活动等。所获奖项按奖学金、竞赛、荣誉称号等顺序列出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***********************************************************************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二、对所获奖助学金和资助方的认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*****************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*********************************************************************************************************************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三、个人成长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从思想品德、学习成果、实践创新、感恩回报等几方面展开故事性叙述，正文要求主题突出、语言流畅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***************************************************************************************************************************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**************************************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**********************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我想对你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left"/>
        <w:textAlignment w:val="auto"/>
        <w:rPr/>
      </w:pPr>
      <w:r>
        <w:rPr>
          <w:rFonts w:ascii="楷体" w:hAnsi="楷体" w:cs="楷体" w:eastAsia="楷体"/>
          <w:sz w:val="28"/>
          <w:szCs w:val="28"/>
          <w:lang w:val="en-US" w:eastAsia="zh-CN"/>
        </w:rPr>
        <w:t>对所获奖助学金资助方的感激之情，今后的努力方向及回报社会的决心等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******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***********************************************************************************************************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。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3</dc:creator>
  <dc:description/>
  <dc:language>en-US</dc:language>
  <cp:lastModifiedBy>紫水晶</cp:lastModifiedBy>
  <dcterms:modified xsi:type="dcterms:W3CDTF">2019-09-23T10:0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